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YBKzWPG4gwGT3jrdY8lf+OauCvPjzrR+KxWI1AhsL9g7iCH4ygyKDCM+hdKf/aYskpSpY6
EMiKO423ajUo1w7h/RTnMgHuw2CIb6m9PVpehdBT4XFbtR1R2zX+C7a2YvQ4HrM3oX9Qa29G
BcauLj8We0PAThbgxjoA1iul/kpdQYjWwu9CQI2jKvfdQt9ltvouHBmGaox9/Mxqhvu0XZyD
wbcf4ZJNv9uCb6JW+d</vt:lpwstr>
  </property>
  <property fmtid="{D5CDD505-2E9C-101B-9397-08002B2CF9AE}" pid="3" name="_2015_ms_pID_7253431">
    <vt:lpwstr>zKYrQO8cmPX3W9pdnpxpRGXu2po7dnYOH/G7r4oyWC6H8cdClXcLq/
eWfVHRWfdZReCJx837OqtAcceE6qJdZyC/I/cEMMDRdwIqmpssaGaJem/NA+vyAQC8eTc5xa
oCvYkaFICMNyrXZiaMc8bXjLtzVBkzk9e72n5sd5BmwfHmITNHyF1hrIv8QNhC/acdXtBtrX
+7UTiSQshA9m78EQRzu5SZIdogS7Sfano/3A</vt:lpwstr>
  </property>
  <property fmtid="{D5CDD505-2E9C-101B-9397-08002B2CF9AE}" pid="4" name="_2015_ms_pID_7253431_00">
    <vt:lpwstr>_2015_ms_pID_7253431</vt:lpwstr>
  </property>
  <property fmtid="{D5CDD505-2E9C-101B-9397-08002B2CF9AE}" pid="5" name="_2015_ms_pID_7253432">
    <vt:lpwstr>uBsaq50EmqvMk7rVxnDH+YmA6vHXn8xEc59G
efaRh6/7Uw3E/SSULo3s8c/E1pXHzfjDDOcVilueXuHxfMC2r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